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7/7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6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36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0410</wp:posOffset>
                      </wp:positionV>
                      <wp:extent cx="2167255" cy="11474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807">
                                    <a:moveTo>
                                      <a:pt x="2342" y="0"/>
                                    </a:moveTo>
                                    <a:cubicBezTo>
                                      <a:pt x="2516" y="2"/>
                                      <a:pt x="2700" y="41"/>
                                      <a:pt x="2829" y="75"/>
                                    </a:cubicBezTo>
                                    <a:cubicBezTo>
                                      <a:pt x="2958" y="109"/>
                                      <a:pt x="3034" y="154"/>
                                      <a:pt x="3114" y="202"/>
                                    </a:cubicBezTo>
                                    <a:cubicBezTo>
                                      <a:pt x="3194" y="250"/>
                                      <a:pt x="3303" y="304"/>
                                      <a:pt x="3309" y="360"/>
                                    </a:cubicBezTo>
                                    <a:cubicBezTo>
                                      <a:pt x="3315" y="416"/>
                                      <a:pt x="3162" y="501"/>
                                      <a:pt x="3152" y="540"/>
                                    </a:cubicBezTo>
                                    <a:cubicBezTo>
                                      <a:pt x="3142" y="579"/>
                                      <a:pt x="3209" y="558"/>
                                      <a:pt x="3249" y="592"/>
                                    </a:cubicBezTo>
                                    <a:cubicBezTo>
                                      <a:pt x="3289" y="626"/>
                                      <a:pt x="3371" y="704"/>
                                      <a:pt x="3392" y="742"/>
                                    </a:cubicBezTo>
                                    <a:cubicBezTo>
                                      <a:pt x="3413" y="780"/>
                                      <a:pt x="3378" y="785"/>
                                      <a:pt x="3377" y="817"/>
                                    </a:cubicBezTo>
                                    <a:cubicBezTo>
                                      <a:pt x="3376" y="849"/>
                                      <a:pt x="3394" y="902"/>
                                      <a:pt x="3384" y="937"/>
                                    </a:cubicBezTo>
                                    <a:cubicBezTo>
                                      <a:pt x="3374" y="972"/>
                                      <a:pt x="3344" y="1002"/>
                                      <a:pt x="3317" y="1027"/>
                                    </a:cubicBezTo>
                                    <a:cubicBezTo>
                                      <a:pt x="3290" y="1052"/>
                                      <a:pt x="3269" y="1058"/>
                                      <a:pt x="3219" y="1087"/>
                                    </a:cubicBezTo>
                                    <a:cubicBezTo>
                                      <a:pt x="3169" y="1116"/>
                                      <a:pt x="3133" y="1144"/>
                                      <a:pt x="3017" y="1200"/>
                                    </a:cubicBezTo>
                                    <a:cubicBezTo>
                                      <a:pt x="2901" y="1256"/>
                                      <a:pt x="2662" y="1368"/>
                                      <a:pt x="2522" y="1425"/>
                                    </a:cubicBezTo>
                                    <a:cubicBezTo>
                                      <a:pt x="2382" y="1482"/>
                                      <a:pt x="2281" y="1510"/>
                                      <a:pt x="2177" y="1545"/>
                                    </a:cubicBezTo>
                                    <a:cubicBezTo>
                                      <a:pt x="2073" y="1580"/>
                                      <a:pt x="1971" y="1613"/>
                                      <a:pt x="1899" y="1635"/>
                                    </a:cubicBezTo>
                                    <a:cubicBezTo>
                                      <a:pt x="1827" y="1657"/>
                                      <a:pt x="1781" y="1670"/>
                                      <a:pt x="1742" y="1680"/>
                                    </a:cubicBezTo>
                                    <a:cubicBezTo>
                                      <a:pt x="1703" y="1690"/>
                                      <a:pt x="1691" y="1681"/>
                                      <a:pt x="1667" y="1695"/>
                                    </a:cubicBezTo>
                                    <a:cubicBezTo>
                                      <a:pt x="1643" y="1709"/>
                                      <a:pt x="1626" y="1755"/>
                                      <a:pt x="1599" y="1762"/>
                                    </a:cubicBezTo>
                                    <a:cubicBezTo>
                                      <a:pt x="1572" y="1769"/>
                                      <a:pt x="1527" y="1760"/>
                                      <a:pt x="1502" y="1740"/>
                                    </a:cubicBezTo>
                                    <a:cubicBezTo>
                                      <a:pt x="1477" y="1720"/>
                                      <a:pt x="1474" y="1657"/>
                                      <a:pt x="1449" y="1642"/>
                                    </a:cubicBezTo>
                                    <a:cubicBezTo>
                                      <a:pt x="1424" y="1627"/>
                                      <a:pt x="1388" y="1636"/>
                                      <a:pt x="1352" y="1650"/>
                                    </a:cubicBezTo>
                                    <a:cubicBezTo>
                                      <a:pt x="1316" y="1664"/>
                                      <a:pt x="1271" y="1719"/>
                                      <a:pt x="1232" y="1725"/>
                                    </a:cubicBezTo>
                                    <a:cubicBezTo>
                                      <a:pt x="1193" y="1731"/>
                                      <a:pt x="1151" y="1677"/>
                                      <a:pt x="1119" y="1687"/>
                                    </a:cubicBezTo>
                                    <a:cubicBezTo>
                                      <a:pt x="1087" y="1697"/>
                                      <a:pt x="1071" y="1771"/>
                                      <a:pt x="1037" y="1785"/>
                                    </a:cubicBezTo>
                                    <a:cubicBezTo>
                                      <a:pt x="1003" y="1799"/>
                                      <a:pt x="953" y="1778"/>
                                      <a:pt x="917" y="1770"/>
                                    </a:cubicBezTo>
                                    <a:cubicBezTo>
                                      <a:pt x="881" y="1762"/>
                                      <a:pt x="844" y="1760"/>
                                      <a:pt x="819" y="1740"/>
                                    </a:cubicBezTo>
                                    <a:cubicBezTo>
                                      <a:pt x="794" y="1720"/>
                                      <a:pt x="797" y="1666"/>
                                      <a:pt x="767" y="1650"/>
                                    </a:cubicBezTo>
                                    <a:cubicBezTo>
                                      <a:pt x="737" y="1634"/>
                                      <a:pt x="675" y="1642"/>
                                      <a:pt x="639" y="1642"/>
                                    </a:cubicBezTo>
                                    <a:cubicBezTo>
                                      <a:pt x="603" y="1642"/>
                                      <a:pt x="571" y="1626"/>
                                      <a:pt x="549" y="1650"/>
                                    </a:cubicBezTo>
                                    <a:cubicBezTo>
                                      <a:pt x="527" y="1674"/>
                                      <a:pt x="524" y="1763"/>
                                      <a:pt x="504" y="1785"/>
                                    </a:cubicBezTo>
                                    <a:cubicBezTo>
                                      <a:pt x="484" y="1807"/>
                                      <a:pt x="463" y="1807"/>
                                      <a:pt x="429" y="1785"/>
                                    </a:cubicBezTo>
                                    <a:cubicBezTo>
                                      <a:pt x="395" y="1763"/>
                                      <a:pt x="336" y="1675"/>
                                      <a:pt x="302" y="1650"/>
                                    </a:cubicBezTo>
                                    <a:cubicBezTo>
                                      <a:pt x="268" y="1625"/>
                                      <a:pt x="264" y="1619"/>
                                      <a:pt x="227" y="1635"/>
                                    </a:cubicBezTo>
                                    <a:cubicBezTo>
                                      <a:pt x="190" y="1651"/>
                                      <a:pt x="107" y="1753"/>
                                      <a:pt x="77" y="1747"/>
                                    </a:cubicBezTo>
                                    <a:cubicBezTo>
                                      <a:pt x="47" y="1741"/>
                                      <a:pt x="58" y="1661"/>
                                      <a:pt x="47" y="1597"/>
                                    </a:cubicBezTo>
                                    <a:cubicBezTo>
                                      <a:pt x="36" y="1533"/>
                                      <a:pt x="0" y="1476"/>
                                      <a:pt x="9" y="1365"/>
                                    </a:cubicBezTo>
                                    <a:cubicBezTo>
                                      <a:pt x="18" y="1254"/>
                                      <a:pt x="44" y="1059"/>
                                      <a:pt x="99" y="930"/>
                                    </a:cubicBezTo>
                                    <a:cubicBezTo>
                                      <a:pt x="154" y="801"/>
                                      <a:pt x="205" y="703"/>
                                      <a:pt x="339" y="592"/>
                                    </a:cubicBezTo>
                                    <a:cubicBezTo>
                                      <a:pt x="473" y="481"/>
                                      <a:pt x="723" y="347"/>
                                      <a:pt x="902" y="262"/>
                                    </a:cubicBezTo>
                                    <a:cubicBezTo>
                                      <a:pt x="1081" y="177"/>
                                      <a:pt x="1255" y="121"/>
                                      <a:pt x="1412" y="82"/>
                                    </a:cubicBezTo>
                                    <a:cubicBezTo>
                                      <a:pt x="1569" y="43"/>
                                      <a:pt x="1692" y="44"/>
                                      <a:pt x="1847" y="30"/>
                                    </a:cubicBezTo>
                                    <a:cubicBezTo>
                                      <a:pt x="2002" y="16"/>
                                      <a:pt x="2239" y="6"/>
                                      <a:pt x="23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807" path="m2342,0c2516,2,2700,41,2829,75c2958,109,3034,154,3114,202c3194,250,3303,304,3309,360c3315,416,3162,501,3152,540c3142,579,3209,558,3249,592c3289,626,3371,704,3392,742c3413,780,3378,785,3377,817c3376,849,3394,902,3384,937c3374,972,3344,1002,3317,1027c3290,1052,3269,1058,3219,1087c3169,1116,3133,1144,3017,1200c2901,1256,2662,1368,2522,1425c2382,1482,2281,1510,2177,1545c2073,1580,1971,1613,1899,1635c1827,1657,1781,1670,1742,1680c1703,1690,1691,1681,1667,1695c1643,1709,1626,1755,1599,1762c1572,1769,1527,1760,1502,1740c1477,1720,1474,1657,1449,1642c1424,1627,1388,1636,1352,1650c1316,1664,1271,1719,1232,1725c1193,1731,1151,1677,1119,1687c1087,1697,1071,1771,1037,1785c1003,1799,953,1778,917,1770c881,1762,844,1760,819,1740c794,1720,797,1666,767,1650c737,1634,675,1642,639,1642c603,1642,571,1626,549,1650c527,1674,524,1763,504,1785c484,1807,463,1807,429,1785c395,1763,336,1675,302,1650c268,1625,264,1619,227,1635c190,1651,107,1753,77,1747c47,1741,58,1661,47,1597c36,1533,0,1476,9,1365c18,1254,44,1059,99,930c154,801,205,703,339,592c473,481,723,347,902,262c1081,177,1255,121,1412,82c1569,43,1692,44,1847,30c2002,16,2239,6,2342,0xe" stroked="f" o:allowincell="t" style="position:absolute;margin-left:120.4pt;margin-top:58.3pt;width:170.6pt;height:90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342265</wp:posOffset>
                      </wp:positionV>
                      <wp:extent cx="2748280" cy="15208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5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395">
                                    <a:moveTo>
                                      <a:pt x="951" y="417"/>
                                    </a:moveTo>
                                    <a:cubicBezTo>
                                      <a:pt x="815" y="511"/>
                                      <a:pt x="687" y="606"/>
                                      <a:pt x="561" y="717"/>
                                    </a:cubicBezTo>
                                    <a:cubicBezTo>
                                      <a:pt x="435" y="828"/>
                                      <a:pt x="283" y="964"/>
                                      <a:pt x="194" y="1084"/>
                                    </a:cubicBezTo>
                                    <a:cubicBezTo>
                                      <a:pt x="105" y="1204"/>
                                      <a:pt x="58" y="1338"/>
                                      <a:pt x="29" y="1437"/>
                                    </a:cubicBezTo>
                                    <a:cubicBezTo>
                                      <a:pt x="0" y="1536"/>
                                      <a:pt x="20" y="1626"/>
                                      <a:pt x="21" y="1677"/>
                                    </a:cubicBezTo>
                                    <a:cubicBezTo>
                                      <a:pt x="22" y="1728"/>
                                      <a:pt x="7" y="1733"/>
                                      <a:pt x="36" y="1744"/>
                                    </a:cubicBezTo>
                                    <a:cubicBezTo>
                                      <a:pt x="65" y="1755"/>
                                      <a:pt x="165" y="1739"/>
                                      <a:pt x="194" y="1744"/>
                                    </a:cubicBezTo>
                                    <a:cubicBezTo>
                                      <a:pt x="223" y="1749"/>
                                      <a:pt x="186" y="1738"/>
                                      <a:pt x="209" y="1774"/>
                                    </a:cubicBezTo>
                                    <a:cubicBezTo>
                                      <a:pt x="232" y="1810"/>
                                      <a:pt x="283" y="1921"/>
                                      <a:pt x="329" y="1962"/>
                                    </a:cubicBezTo>
                                    <a:cubicBezTo>
                                      <a:pt x="375" y="2003"/>
                                      <a:pt x="451" y="2007"/>
                                      <a:pt x="486" y="2022"/>
                                    </a:cubicBezTo>
                                    <a:cubicBezTo>
                                      <a:pt x="521" y="2037"/>
                                      <a:pt x="513" y="2028"/>
                                      <a:pt x="539" y="2052"/>
                                    </a:cubicBezTo>
                                    <a:cubicBezTo>
                                      <a:pt x="565" y="2076"/>
                                      <a:pt x="609" y="2125"/>
                                      <a:pt x="644" y="2164"/>
                                    </a:cubicBezTo>
                                    <a:cubicBezTo>
                                      <a:pt x="679" y="2203"/>
                                      <a:pt x="728" y="2247"/>
                                      <a:pt x="749" y="2284"/>
                                    </a:cubicBezTo>
                                    <a:cubicBezTo>
                                      <a:pt x="770" y="2321"/>
                                      <a:pt x="742" y="2383"/>
                                      <a:pt x="771" y="2389"/>
                                    </a:cubicBezTo>
                                    <a:cubicBezTo>
                                      <a:pt x="800" y="2395"/>
                                      <a:pt x="870" y="2325"/>
                                      <a:pt x="921" y="2322"/>
                                    </a:cubicBezTo>
                                    <a:cubicBezTo>
                                      <a:pt x="972" y="2319"/>
                                      <a:pt x="1057" y="2388"/>
                                      <a:pt x="1079" y="2374"/>
                                    </a:cubicBezTo>
                                    <a:cubicBezTo>
                                      <a:pt x="1101" y="2360"/>
                                      <a:pt x="1064" y="2314"/>
                                      <a:pt x="1056" y="2239"/>
                                    </a:cubicBezTo>
                                    <a:cubicBezTo>
                                      <a:pt x="1048" y="2164"/>
                                      <a:pt x="1023" y="2040"/>
                                      <a:pt x="1034" y="1924"/>
                                    </a:cubicBezTo>
                                    <a:cubicBezTo>
                                      <a:pt x="1045" y="1808"/>
                                      <a:pt x="1066" y="1663"/>
                                      <a:pt x="1124" y="1542"/>
                                    </a:cubicBezTo>
                                    <a:cubicBezTo>
                                      <a:pt x="1182" y="1421"/>
                                      <a:pt x="1248" y="1306"/>
                                      <a:pt x="1379" y="1197"/>
                                    </a:cubicBezTo>
                                    <a:cubicBezTo>
                                      <a:pt x="1510" y="1088"/>
                                      <a:pt x="1762" y="961"/>
                                      <a:pt x="1911" y="889"/>
                                    </a:cubicBezTo>
                                    <a:cubicBezTo>
                                      <a:pt x="2060" y="817"/>
                                      <a:pt x="2156" y="798"/>
                                      <a:pt x="2271" y="762"/>
                                    </a:cubicBezTo>
                                    <a:cubicBezTo>
                                      <a:pt x="2386" y="726"/>
                                      <a:pt x="2470" y="691"/>
                                      <a:pt x="2601" y="672"/>
                                    </a:cubicBezTo>
                                    <a:cubicBezTo>
                                      <a:pt x="2732" y="653"/>
                                      <a:pt x="2914" y="655"/>
                                      <a:pt x="3059" y="649"/>
                                    </a:cubicBezTo>
                                    <a:cubicBezTo>
                                      <a:pt x="3204" y="643"/>
                                      <a:pt x="3332" y="623"/>
                                      <a:pt x="3471" y="634"/>
                                    </a:cubicBezTo>
                                    <a:cubicBezTo>
                                      <a:pt x="3610" y="645"/>
                                      <a:pt x="3789" y="688"/>
                                      <a:pt x="3891" y="717"/>
                                    </a:cubicBezTo>
                                    <a:cubicBezTo>
                                      <a:pt x="3993" y="746"/>
                                      <a:pt x="4018" y="773"/>
                                      <a:pt x="4086" y="807"/>
                                    </a:cubicBezTo>
                                    <a:cubicBezTo>
                                      <a:pt x="4154" y="841"/>
                                      <a:pt x="4265" y="910"/>
                                      <a:pt x="4296" y="919"/>
                                    </a:cubicBezTo>
                                    <a:cubicBezTo>
                                      <a:pt x="4327" y="928"/>
                                      <a:pt x="4272" y="881"/>
                                      <a:pt x="4274" y="859"/>
                                    </a:cubicBezTo>
                                    <a:cubicBezTo>
                                      <a:pt x="4276" y="837"/>
                                      <a:pt x="4306" y="813"/>
                                      <a:pt x="4311" y="784"/>
                                    </a:cubicBezTo>
                                    <a:cubicBezTo>
                                      <a:pt x="4316" y="755"/>
                                      <a:pt x="4328" y="707"/>
                                      <a:pt x="4304" y="687"/>
                                    </a:cubicBezTo>
                                    <a:cubicBezTo>
                                      <a:pt x="4280" y="667"/>
                                      <a:pt x="4210" y="674"/>
                                      <a:pt x="4169" y="664"/>
                                    </a:cubicBezTo>
                                    <a:cubicBezTo>
                                      <a:pt x="4128" y="654"/>
                                      <a:pt x="4095" y="641"/>
                                      <a:pt x="4056" y="627"/>
                                    </a:cubicBezTo>
                                    <a:cubicBezTo>
                                      <a:pt x="4017" y="613"/>
                                      <a:pt x="3975" y="607"/>
                                      <a:pt x="3936" y="582"/>
                                    </a:cubicBezTo>
                                    <a:cubicBezTo>
                                      <a:pt x="3897" y="557"/>
                                      <a:pt x="3851" y="512"/>
                                      <a:pt x="3824" y="477"/>
                                    </a:cubicBezTo>
                                    <a:cubicBezTo>
                                      <a:pt x="3797" y="442"/>
                                      <a:pt x="3807" y="397"/>
                                      <a:pt x="3771" y="372"/>
                                    </a:cubicBezTo>
                                    <a:cubicBezTo>
                                      <a:pt x="3735" y="347"/>
                                      <a:pt x="3650" y="343"/>
                                      <a:pt x="3606" y="327"/>
                                    </a:cubicBezTo>
                                    <a:cubicBezTo>
                                      <a:pt x="3562" y="311"/>
                                      <a:pt x="3545" y="275"/>
                                      <a:pt x="3509" y="274"/>
                                    </a:cubicBezTo>
                                    <a:cubicBezTo>
                                      <a:pt x="3473" y="273"/>
                                      <a:pt x="3453" y="317"/>
                                      <a:pt x="3389" y="319"/>
                                    </a:cubicBezTo>
                                    <a:cubicBezTo>
                                      <a:pt x="3325" y="321"/>
                                      <a:pt x="3188" y="275"/>
                                      <a:pt x="3126" y="289"/>
                                    </a:cubicBezTo>
                                    <a:cubicBezTo>
                                      <a:pt x="3064" y="303"/>
                                      <a:pt x="3066" y="383"/>
                                      <a:pt x="3014" y="402"/>
                                    </a:cubicBezTo>
                                    <a:cubicBezTo>
                                      <a:pt x="2962" y="421"/>
                                      <a:pt x="2863" y="376"/>
                                      <a:pt x="2811" y="402"/>
                                    </a:cubicBezTo>
                                    <a:cubicBezTo>
                                      <a:pt x="2759" y="428"/>
                                      <a:pt x="2755" y="557"/>
                                      <a:pt x="2699" y="559"/>
                                    </a:cubicBezTo>
                                    <a:cubicBezTo>
                                      <a:pt x="2643" y="561"/>
                                      <a:pt x="2503" y="463"/>
                                      <a:pt x="2474" y="412"/>
                                    </a:cubicBezTo>
                                    <a:cubicBezTo>
                                      <a:pt x="2445" y="361"/>
                                      <a:pt x="2511" y="294"/>
                                      <a:pt x="2526" y="255"/>
                                    </a:cubicBezTo>
                                    <a:cubicBezTo>
                                      <a:pt x="2541" y="216"/>
                                      <a:pt x="2565" y="205"/>
                                      <a:pt x="2564" y="180"/>
                                    </a:cubicBezTo>
                                    <a:cubicBezTo>
                                      <a:pt x="2563" y="155"/>
                                      <a:pt x="2546" y="121"/>
                                      <a:pt x="2519" y="105"/>
                                    </a:cubicBezTo>
                                    <a:cubicBezTo>
                                      <a:pt x="2492" y="89"/>
                                      <a:pt x="2435" y="90"/>
                                      <a:pt x="2399" y="82"/>
                                    </a:cubicBezTo>
                                    <a:cubicBezTo>
                                      <a:pt x="2363" y="74"/>
                                      <a:pt x="2345" y="74"/>
                                      <a:pt x="2301" y="60"/>
                                    </a:cubicBezTo>
                                    <a:cubicBezTo>
                                      <a:pt x="2257" y="46"/>
                                      <a:pt x="2195" y="0"/>
                                      <a:pt x="2136" y="0"/>
                                    </a:cubicBezTo>
                                    <a:cubicBezTo>
                                      <a:pt x="2077" y="0"/>
                                      <a:pt x="1993" y="34"/>
                                      <a:pt x="1949" y="60"/>
                                    </a:cubicBezTo>
                                    <a:cubicBezTo>
                                      <a:pt x="1905" y="86"/>
                                      <a:pt x="1913" y="154"/>
                                      <a:pt x="1874" y="154"/>
                                    </a:cubicBezTo>
                                    <a:cubicBezTo>
                                      <a:pt x="1835" y="154"/>
                                      <a:pt x="1752" y="79"/>
                                      <a:pt x="1716" y="57"/>
                                    </a:cubicBezTo>
                                    <a:cubicBezTo>
                                      <a:pt x="1680" y="35"/>
                                      <a:pt x="1712" y="3"/>
                                      <a:pt x="1656" y="19"/>
                                    </a:cubicBezTo>
                                    <a:cubicBezTo>
                                      <a:pt x="1600" y="35"/>
                                      <a:pt x="1496" y="88"/>
                                      <a:pt x="1379" y="154"/>
                                    </a:cubicBezTo>
                                    <a:cubicBezTo>
                                      <a:pt x="1262" y="220"/>
                                      <a:pt x="1087" y="323"/>
                                      <a:pt x="951" y="4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395" path="m951,417c815,511,687,606,561,717c435,828,283,964,194,1084c105,1204,58,1338,29,1437c0,1536,20,1626,21,1677c22,1728,7,1733,36,1744c65,1755,165,1739,194,1744c223,1749,186,1738,209,1774c232,1810,283,1921,329,1962c375,2003,451,2007,486,2022c521,2037,513,2028,539,2052c565,2076,609,2125,644,2164c679,2203,728,2247,749,2284c770,2321,742,2383,771,2389c800,2395,870,2325,921,2322c972,2319,1057,2388,1079,2374c1101,2360,1064,2314,1056,2239c1048,2164,1023,2040,1034,1924c1045,1808,1066,1663,1124,1542c1182,1421,1248,1306,1379,1197c1510,1088,1762,961,1911,889c2060,817,2156,798,2271,762c2386,726,2470,691,2601,672c2732,653,2914,655,3059,649c3204,643,3332,623,3471,634c3610,645,3789,688,3891,717c3993,746,4018,773,4086,807c4154,841,4265,910,4296,919c4327,928,4272,881,4274,859c4276,837,4306,813,4311,784c4316,755,4328,707,4304,687c4280,667,4210,674,4169,664c4128,654,4095,641,4056,627c4017,613,3975,607,3936,582c3897,557,3851,512,3824,477c3797,442,3807,397,3771,372c3735,347,3650,343,3606,327c3562,311,3545,275,3509,274c3473,273,3453,317,3389,319c3325,321,3188,275,3126,289c3064,303,3066,383,3014,402c2962,421,2863,376,2811,402c2759,428,2755,557,2699,559c2643,561,2503,463,2474,412c2445,361,2511,294,2526,255c2541,216,2565,205,2564,180c2563,155,2546,121,2519,105c2492,89,2435,90,2399,82c2363,74,2345,74,2301,60c2257,46,2195,0,2136,0c2077,0,1993,34,1949,60c1905,86,1913,154,1874,154c1835,154,1752,79,1716,57c1680,35,1712,3,1656,19c1600,35,1496,88,1379,154c1262,220,1087,323,951,417xe" stroked="f" o:allowincell="t" style="position:absolute;margin-left:69.55pt;margin-top:26.95pt;width:216.35pt;height:11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1429385</wp:posOffset>
                      </wp:positionV>
                      <wp:extent cx="1262380" cy="828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1305">
                                    <a:moveTo>
                                      <a:pt x="1564" y="2"/>
                                    </a:moveTo>
                                    <a:cubicBezTo>
                                      <a:pt x="1593" y="0"/>
                                      <a:pt x="1558" y="57"/>
                                      <a:pt x="1549" y="92"/>
                                    </a:cubicBezTo>
                                    <a:cubicBezTo>
                                      <a:pt x="1540" y="127"/>
                                      <a:pt x="1512" y="185"/>
                                      <a:pt x="1512" y="212"/>
                                    </a:cubicBezTo>
                                    <a:cubicBezTo>
                                      <a:pt x="1512" y="239"/>
                                      <a:pt x="1524" y="243"/>
                                      <a:pt x="1549" y="257"/>
                                    </a:cubicBezTo>
                                    <a:cubicBezTo>
                                      <a:pt x="1574" y="271"/>
                                      <a:pt x="1623" y="271"/>
                                      <a:pt x="1662" y="295"/>
                                    </a:cubicBezTo>
                                    <a:cubicBezTo>
                                      <a:pt x="1701" y="319"/>
                                      <a:pt x="1736" y="379"/>
                                      <a:pt x="1782" y="400"/>
                                    </a:cubicBezTo>
                                    <a:cubicBezTo>
                                      <a:pt x="1828" y="421"/>
                                      <a:pt x="1905" y="400"/>
                                      <a:pt x="1939" y="422"/>
                                    </a:cubicBezTo>
                                    <a:cubicBezTo>
                                      <a:pt x="1973" y="444"/>
                                      <a:pt x="1988" y="510"/>
                                      <a:pt x="1984" y="535"/>
                                    </a:cubicBezTo>
                                    <a:cubicBezTo>
                                      <a:pt x="1980" y="560"/>
                                      <a:pt x="1932" y="552"/>
                                      <a:pt x="1917" y="572"/>
                                    </a:cubicBezTo>
                                    <a:cubicBezTo>
                                      <a:pt x="1902" y="592"/>
                                      <a:pt x="1890" y="628"/>
                                      <a:pt x="1894" y="655"/>
                                    </a:cubicBezTo>
                                    <a:cubicBezTo>
                                      <a:pt x="1898" y="682"/>
                                      <a:pt x="1952" y="711"/>
                                      <a:pt x="1939" y="737"/>
                                    </a:cubicBezTo>
                                    <a:cubicBezTo>
                                      <a:pt x="1926" y="763"/>
                                      <a:pt x="1858" y="805"/>
                                      <a:pt x="1819" y="812"/>
                                    </a:cubicBezTo>
                                    <a:cubicBezTo>
                                      <a:pt x="1780" y="819"/>
                                      <a:pt x="1745" y="769"/>
                                      <a:pt x="1707" y="782"/>
                                    </a:cubicBezTo>
                                    <a:cubicBezTo>
                                      <a:pt x="1669" y="795"/>
                                      <a:pt x="1634" y="879"/>
                                      <a:pt x="1594" y="887"/>
                                    </a:cubicBezTo>
                                    <a:cubicBezTo>
                                      <a:pt x="1554" y="895"/>
                                      <a:pt x="1498" y="836"/>
                                      <a:pt x="1467" y="827"/>
                                    </a:cubicBezTo>
                                    <a:cubicBezTo>
                                      <a:pt x="1436" y="818"/>
                                      <a:pt x="1434" y="799"/>
                                      <a:pt x="1407" y="835"/>
                                    </a:cubicBezTo>
                                    <a:cubicBezTo>
                                      <a:pt x="1380" y="871"/>
                                      <a:pt x="1356" y="1005"/>
                                      <a:pt x="1302" y="1045"/>
                                    </a:cubicBezTo>
                                    <a:cubicBezTo>
                                      <a:pt x="1248" y="1085"/>
                                      <a:pt x="1125" y="1086"/>
                                      <a:pt x="1084" y="1075"/>
                                    </a:cubicBezTo>
                                    <a:cubicBezTo>
                                      <a:pt x="1043" y="1064"/>
                                      <a:pt x="1088" y="992"/>
                                      <a:pt x="1054" y="977"/>
                                    </a:cubicBezTo>
                                    <a:cubicBezTo>
                                      <a:pt x="1020" y="962"/>
                                      <a:pt x="929" y="960"/>
                                      <a:pt x="882" y="985"/>
                                    </a:cubicBezTo>
                                    <a:cubicBezTo>
                                      <a:pt x="835" y="1010"/>
                                      <a:pt x="798" y="1102"/>
                                      <a:pt x="769" y="1127"/>
                                    </a:cubicBezTo>
                                    <a:cubicBezTo>
                                      <a:pt x="740" y="1152"/>
                                      <a:pt x="735" y="1147"/>
                                      <a:pt x="709" y="1135"/>
                                    </a:cubicBezTo>
                                    <a:cubicBezTo>
                                      <a:pt x="683" y="1123"/>
                                      <a:pt x="658" y="1054"/>
                                      <a:pt x="612" y="1052"/>
                                    </a:cubicBezTo>
                                    <a:cubicBezTo>
                                      <a:pt x="566" y="1050"/>
                                      <a:pt x="477" y="1114"/>
                                      <a:pt x="432" y="1120"/>
                                    </a:cubicBezTo>
                                    <a:cubicBezTo>
                                      <a:pt x="387" y="1126"/>
                                      <a:pt x="372" y="1095"/>
                                      <a:pt x="342" y="1090"/>
                                    </a:cubicBezTo>
                                    <a:cubicBezTo>
                                      <a:pt x="312" y="1085"/>
                                      <a:pt x="298" y="1059"/>
                                      <a:pt x="252" y="1090"/>
                                    </a:cubicBezTo>
                                    <a:cubicBezTo>
                                      <a:pt x="206" y="1121"/>
                                      <a:pt x="104" y="1249"/>
                                      <a:pt x="64" y="1277"/>
                                    </a:cubicBezTo>
                                    <a:cubicBezTo>
                                      <a:pt x="24" y="1305"/>
                                      <a:pt x="16" y="1270"/>
                                      <a:pt x="12" y="1255"/>
                                    </a:cubicBezTo>
                                    <a:cubicBezTo>
                                      <a:pt x="8" y="1240"/>
                                      <a:pt x="42" y="1227"/>
                                      <a:pt x="42" y="1187"/>
                                    </a:cubicBezTo>
                                    <a:cubicBezTo>
                                      <a:pt x="42" y="1147"/>
                                      <a:pt x="0" y="1105"/>
                                      <a:pt x="12" y="1015"/>
                                    </a:cubicBezTo>
                                    <a:cubicBezTo>
                                      <a:pt x="24" y="925"/>
                                      <a:pt x="104" y="717"/>
                                      <a:pt x="117" y="647"/>
                                    </a:cubicBezTo>
                                    <a:cubicBezTo>
                                      <a:pt x="130" y="577"/>
                                      <a:pt x="37" y="620"/>
                                      <a:pt x="87" y="595"/>
                                    </a:cubicBezTo>
                                    <a:cubicBezTo>
                                      <a:pt x="137" y="570"/>
                                      <a:pt x="308" y="532"/>
                                      <a:pt x="417" y="497"/>
                                    </a:cubicBezTo>
                                    <a:cubicBezTo>
                                      <a:pt x="526" y="462"/>
                                      <a:pt x="612" y="434"/>
                                      <a:pt x="739" y="385"/>
                                    </a:cubicBezTo>
                                    <a:cubicBezTo>
                                      <a:pt x="866" y="336"/>
                                      <a:pt x="1073" y="253"/>
                                      <a:pt x="1182" y="205"/>
                                    </a:cubicBezTo>
                                    <a:cubicBezTo>
                                      <a:pt x="1291" y="157"/>
                                      <a:pt x="1328" y="134"/>
                                      <a:pt x="1392" y="100"/>
                                    </a:cubicBezTo>
                                    <a:cubicBezTo>
                                      <a:pt x="1456" y="66"/>
                                      <a:pt x="1528" y="22"/>
                                      <a:pt x="1564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1305" path="m1564,2c1593,0,1558,57,1549,92c1540,127,1512,185,1512,212c1512,239,1524,243,1549,257c1574,271,1623,271,1662,295c1701,319,1736,379,1782,400c1828,421,1905,400,1939,422c1973,444,1988,510,1984,535c1980,560,1932,552,1917,572c1902,592,1890,628,1894,655c1898,682,1952,711,1939,737c1926,763,1858,805,1819,812c1780,819,1745,769,1707,782c1669,795,1634,879,1594,887c1554,895,1498,836,1467,827c1436,818,1434,799,1407,835c1380,871,1356,1005,1302,1045c1248,1085,1125,1086,1084,1075c1043,1064,1088,992,1054,977c1020,962,929,960,882,985c835,1010,798,1102,769,1127c740,1152,735,1147,709,1135c683,1123,658,1054,612,1052c566,1050,477,1114,432,1120c387,1126,372,1095,342,1090c312,1085,298,1059,252,1090c206,1121,104,1249,64,1277c24,1305,16,1270,12,1255c8,1240,42,1227,42,1187c42,1147,0,1105,12,1015c24,925,104,717,117,647c130,577,37,620,87,595c137,570,308,532,417,497c526,462,612,434,739,385c866,336,1073,253,1182,205c1291,157,1328,134,1392,100c1456,66,1528,22,1564,2xe" stroked="f" o:allowincell="t" style="position:absolute;margin-left:203.15pt;margin-top:112.55pt;width:99.35pt;height:6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9695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99390</wp:posOffset>
                      </wp:positionV>
                      <wp:extent cx="1680845" cy="133477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102">
                                    <a:moveTo>
                                      <a:pt x="2611" y="229"/>
                                    </a:moveTo>
                                    <a:cubicBezTo>
                                      <a:pt x="2647" y="211"/>
                                      <a:pt x="2596" y="227"/>
                                      <a:pt x="2596" y="207"/>
                                    </a:cubicBezTo>
                                    <a:cubicBezTo>
                                      <a:pt x="2596" y="187"/>
                                      <a:pt x="2646" y="124"/>
                                      <a:pt x="2611" y="109"/>
                                    </a:cubicBezTo>
                                    <a:cubicBezTo>
                                      <a:pt x="2576" y="94"/>
                                      <a:pt x="2435" y="103"/>
                                      <a:pt x="2386" y="117"/>
                                    </a:cubicBezTo>
                                    <a:cubicBezTo>
                                      <a:pt x="2337" y="131"/>
                                      <a:pt x="2339" y="181"/>
                                      <a:pt x="2319" y="192"/>
                                    </a:cubicBezTo>
                                    <a:cubicBezTo>
                                      <a:pt x="2299" y="203"/>
                                      <a:pt x="2307" y="213"/>
                                      <a:pt x="2266" y="184"/>
                                    </a:cubicBezTo>
                                    <a:cubicBezTo>
                                      <a:pt x="2225" y="155"/>
                                      <a:pt x="2118" y="38"/>
                                      <a:pt x="2071" y="19"/>
                                    </a:cubicBezTo>
                                    <a:cubicBezTo>
                                      <a:pt x="2024" y="0"/>
                                      <a:pt x="2017" y="58"/>
                                      <a:pt x="1981" y="72"/>
                                    </a:cubicBezTo>
                                    <a:cubicBezTo>
                                      <a:pt x="1945" y="86"/>
                                      <a:pt x="1898" y="67"/>
                                      <a:pt x="1854" y="102"/>
                                    </a:cubicBezTo>
                                    <a:cubicBezTo>
                                      <a:pt x="1810" y="137"/>
                                      <a:pt x="1768" y="227"/>
                                      <a:pt x="1719" y="282"/>
                                    </a:cubicBezTo>
                                    <a:cubicBezTo>
                                      <a:pt x="1670" y="337"/>
                                      <a:pt x="1591" y="372"/>
                                      <a:pt x="1561" y="432"/>
                                    </a:cubicBezTo>
                                    <a:cubicBezTo>
                                      <a:pt x="1531" y="492"/>
                                      <a:pt x="1554" y="607"/>
                                      <a:pt x="1539" y="642"/>
                                    </a:cubicBezTo>
                                    <a:cubicBezTo>
                                      <a:pt x="1524" y="677"/>
                                      <a:pt x="1500" y="641"/>
                                      <a:pt x="1471" y="642"/>
                                    </a:cubicBezTo>
                                    <a:cubicBezTo>
                                      <a:pt x="1442" y="643"/>
                                      <a:pt x="1397" y="654"/>
                                      <a:pt x="1366" y="649"/>
                                    </a:cubicBezTo>
                                    <a:cubicBezTo>
                                      <a:pt x="1335" y="644"/>
                                      <a:pt x="1315" y="614"/>
                                      <a:pt x="1284" y="612"/>
                                    </a:cubicBezTo>
                                    <a:cubicBezTo>
                                      <a:pt x="1253" y="610"/>
                                      <a:pt x="1218" y="643"/>
                                      <a:pt x="1179" y="634"/>
                                    </a:cubicBezTo>
                                    <a:cubicBezTo>
                                      <a:pt x="1140" y="625"/>
                                      <a:pt x="1089" y="572"/>
                                      <a:pt x="1051" y="559"/>
                                    </a:cubicBezTo>
                                    <a:cubicBezTo>
                                      <a:pt x="1013" y="546"/>
                                      <a:pt x="985" y="558"/>
                                      <a:pt x="954" y="559"/>
                                    </a:cubicBezTo>
                                    <a:cubicBezTo>
                                      <a:pt x="923" y="560"/>
                                      <a:pt x="898" y="538"/>
                                      <a:pt x="864" y="567"/>
                                    </a:cubicBezTo>
                                    <a:cubicBezTo>
                                      <a:pt x="830" y="596"/>
                                      <a:pt x="786" y="695"/>
                                      <a:pt x="751" y="732"/>
                                    </a:cubicBezTo>
                                    <a:cubicBezTo>
                                      <a:pt x="716" y="769"/>
                                      <a:pt x="694" y="778"/>
                                      <a:pt x="654" y="792"/>
                                    </a:cubicBezTo>
                                    <a:cubicBezTo>
                                      <a:pt x="614" y="806"/>
                                      <a:pt x="535" y="778"/>
                                      <a:pt x="511" y="814"/>
                                    </a:cubicBezTo>
                                    <a:cubicBezTo>
                                      <a:pt x="487" y="850"/>
                                      <a:pt x="531" y="965"/>
                                      <a:pt x="511" y="1009"/>
                                    </a:cubicBezTo>
                                    <a:cubicBezTo>
                                      <a:pt x="491" y="1053"/>
                                      <a:pt x="410" y="1050"/>
                                      <a:pt x="391" y="1077"/>
                                    </a:cubicBezTo>
                                    <a:cubicBezTo>
                                      <a:pt x="372" y="1104"/>
                                      <a:pt x="395" y="1142"/>
                                      <a:pt x="399" y="1174"/>
                                    </a:cubicBezTo>
                                    <a:cubicBezTo>
                                      <a:pt x="403" y="1206"/>
                                      <a:pt x="425" y="1240"/>
                                      <a:pt x="414" y="1272"/>
                                    </a:cubicBezTo>
                                    <a:cubicBezTo>
                                      <a:pt x="403" y="1304"/>
                                      <a:pt x="320" y="1344"/>
                                      <a:pt x="331" y="1369"/>
                                    </a:cubicBezTo>
                                    <a:cubicBezTo>
                                      <a:pt x="342" y="1394"/>
                                      <a:pt x="430" y="1416"/>
                                      <a:pt x="481" y="1422"/>
                                    </a:cubicBezTo>
                                    <a:cubicBezTo>
                                      <a:pt x="532" y="1428"/>
                                      <a:pt x="604" y="1406"/>
                                      <a:pt x="639" y="1407"/>
                                    </a:cubicBezTo>
                                    <a:cubicBezTo>
                                      <a:pt x="674" y="1408"/>
                                      <a:pt x="678" y="1415"/>
                                      <a:pt x="691" y="1429"/>
                                    </a:cubicBezTo>
                                    <a:cubicBezTo>
                                      <a:pt x="704" y="1443"/>
                                      <a:pt x="716" y="1473"/>
                                      <a:pt x="714" y="1489"/>
                                    </a:cubicBezTo>
                                    <a:cubicBezTo>
                                      <a:pt x="712" y="1505"/>
                                      <a:pt x="700" y="1512"/>
                                      <a:pt x="676" y="1527"/>
                                    </a:cubicBezTo>
                                    <a:cubicBezTo>
                                      <a:pt x="652" y="1542"/>
                                      <a:pt x="598" y="1545"/>
                                      <a:pt x="571" y="1579"/>
                                    </a:cubicBezTo>
                                    <a:cubicBezTo>
                                      <a:pt x="544" y="1613"/>
                                      <a:pt x="548" y="1703"/>
                                      <a:pt x="511" y="1729"/>
                                    </a:cubicBezTo>
                                    <a:cubicBezTo>
                                      <a:pt x="474" y="1755"/>
                                      <a:pt x="410" y="1733"/>
                                      <a:pt x="346" y="1737"/>
                                    </a:cubicBezTo>
                                    <a:cubicBezTo>
                                      <a:pt x="282" y="1741"/>
                                      <a:pt x="176" y="1730"/>
                                      <a:pt x="129" y="1752"/>
                                    </a:cubicBezTo>
                                    <a:cubicBezTo>
                                      <a:pt x="82" y="1774"/>
                                      <a:pt x="82" y="1832"/>
                                      <a:pt x="61" y="1872"/>
                                    </a:cubicBezTo>
                                    <a:cubicBezTo>
                                      <a:pt x="40" y="1912"/>
                                      <a:pt x="0" y="1956"/>
                                      <a:pt x="1" y="1992"/>
                                    </a:cubicBezTo>
                                    <a:cubicBezTo>
                                      <a:pt x="2" y="2028"/>
                                      <a:pt x="31" y="2076"/>
                                      <a:pt x="69" y="2089"/>
                                    </a:cubicBezTo>
                                    <a:cubicBezTo>
                                      <a:pt x="107" y="2102"/>
                                      <a:pt x="182" y="2068"/>
                                      <a:pt x="226" y="2067"/>
                                    </a:cubicBezTo>
                                    <a:cubicBezTo>
                                      <a:pt x="270" y="2066"/>
                                      <a:pt x="286" y="2088"/>
                                      <a:pt x="331" y="2082"/>
                                    </a:cubicBezTo>
                                    <a:cubicBezTo>
                                      <a:pt x="376" y="2076"/>
                                      <a:pt x="450" y="2035"/>
                                      <a:pt x="496" y="2029"/>
                                    </a:cubicBezTo>
                                    <a:cubicBezTo>
                                      <a:pt x="542" y="2023"/>
                                      <a:pt x="559" y="2051"/>
                                      <a:pt x="609" y="2044"/>
                                    </a:cubicBezTo>
                                    <a:cubicBezTo>
                                      <a:pt x="659" y="2037"/>
                                      <a:pt x="747" y="1986"/>
                                      <a:pt x="796" y="1984"/>
                                    </a:cubicBezTo>
                                    <a:cubicBezTo>
                                      <a:pt x="845" y="1982"/>
                                      <a:pt x="872" y="2033"/>
                                      <a:pt x="901" y="2029"/>
                                    </a:cubicBezTo>
                                    <a:cubicBezTo>
                                      <a:pt x="930" y="2025"/>
                                      <a:pt x="956" y="2021"/>
                                      <a:pt x="969" y="1962"/>
                                    </a:cubicBezTo>
                                    <a:cubicBezTo>
                                      <a:pt x="982" y="1903"/>
                                      <a:pt x="946" y="1787"/>
                                      <a:pt x="976" y="1677"/>
                                    </a:cubicBezTo>
                                    <a:cubicBezTo>
                                      <a:pt x="1006" y="1567"/>
                                      <a:pt x="1067" y="1421"/>
                                      <a:pt x="1149" y="1302"/>
                                    </a:cubicBezTo>
                                    <a:cubicBezTo>
                                      <a:pt x="1231" y="1183"/>
                                      <a:pt x="1352" y="1068"/>
                                      <a:pt x="1471" y="964"/>
                                    </a:cubicBezTo>
                                    <a:cubicBezTo>
                                      <a:pt x="1590" y="860"/>
                                      <a:pt x="1747" y="760"/>
                                      <a:pt x="1861" y="679"/>
                                    </a:cubicBezTo>
                                    <a:cubicBezTo>
                                      <a:pt x="1975" y="598"/>
                                      <a:pt x="2058" y="538"/>
                                      <a:pt x="2154" y="477"/>
                                    </a:cubicBezTo>
                                    <a:cubicBezTo>
                                      <a:pt x="2250" y="416"/>
                                      <a:pt x="2363" y="353"/>
                                      <a:pt x="2439" y="312"/>
                                    </a:cubicBezTo>
                                    <a:cubicBezTo>
                                      <a:pt x="2515" y="271"/>
                                      <a:pt x="2575" y="246"/>
                                      <a:pt x="2611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102" path="m2611,229c2647,211,2596,227,2596,207c2596,187,2646,124,2611,109c2576,94,2435,103,2386,117c2337,131,2339,181,2319,192c2299,203,2307,213,2266,184c2225,155,2118,38,2071,19c2024,0,2017,58,1981,72c1945,86,1898,67,1854,102c1810,137,1768,227,1719,282c1670,337,1591,372,1561,432c1531,492,1554,607,1539,642c1524,677,1500,641,1471,642c1442,643,1397,654,1366,649c1335,644,1315,614,1284,612c1253,610,1218,643,1179,634c1140,625,1089,572,1051,559c1013,546,985,558,954,559c923,560,898,538,864,567c830,596,786,695,751,732c716,769,694,778,654,792c614,806,535,778,511,814c487,850,531,965,511,1009c491,1053,410,1050,391,1077c372,1104,395,1142,399,1174c403,1206,425,1240,414,1272c403,1304,320,1344,331,1369c342,1394,430,1416,481,1422c532,1428,604,1406,639,1407c674,1408,678,1415,691,1429c704,1443,716,1473,714,1489c712,1505,700,1512,676,1527c652,1542,598,1545,571,1579c544,1613,548,1703,511,1729c474,1755,410,1733,346,1737c282,1741,176,1730,129,1752c82,1774,82,1832,61,1872c40,1912,0,1956,1,1992c2,2028,31,2076,69,2089c107,2102,182,2068,226,2067c270,2066,286,2088,331,2082c376,2076,450,2035,496,2029c542,2023,559,2051,609,2044c659,2037,747,1986,796,1984c845,1982,872,2033,901,2029c930,2025,956,2021,969,1962c982,1903,946,1787,976,1677c1006,1567,1067,1421,1149,1302c1231,1183,1352,1068,1471,964c1590,860,1747,760,1861,679c1975,598,2058,538,2154,477c2250,416,2363,353,2439,312c2515,271,2575,246,2611,229xe" stroked="f" o:allowincell="t" style="position:absolute;margin-left:22.55pt;margin-top:15.7pt;width:132.3pt;height:105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6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438150</wp:posOffset>
                      </wp:positionV>
                      <wp:extent cx="2834640" cy="1498600"/>
                      <wp:effectExtent l="0" t="0" r="571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14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4" h="2360">
                                    <a:moveTo>
                                      <a:pt x="4464" y="1946"/>
                                    </a:moveTo>
                                    <a:cubicBezTo>
                                      <a:pt x="4390" y="1975"/>
                                      <a:pt x="4186" y="2064"/>
                                      <a:pt x="4021" y="2118"/>
                                    </a:cubicBezTo>
                                    <a:cubicBezTo>
                                      <a:pt x="3856" y="2172"/>
                                      <a:pt x="3670" y="2229"/>
                                      <a:pt x="3474" y="2268"/>
                                    </a:cubicBezTo>
                                    <a:cubicBezTo>
                                      <a:pt x="3278" y="2307"/>
                                      <a:pt x="3033" y="2342"/>
                                      <a:pt x="2844" y="2351"/>
                                    </a:cubicBezTo>
                                    <a:cubicBezTo>
                                      <a:pt x="2655" y="2360"/>
                                      <a:pt x="2495" y="2353"/>
                                      <a:pt x="2341" y="2321"/>
                                    </a:cubicBezTo>
                                    <a:cubicBezTo>
                                      <a:pt x="2187" y="2289"/>
                                      <a:pt x="2066" y="2250"/>
                                      <a:pt x="1921" y="2156"/>
                                    </a:cubicBezTo>
                                    <a:cubicBezTo>
                                      <a:pt x="1776" y="2062"/>
                                      <a:pt x="1611" y="1850"/>
                                      <a:pt x="1471" y="1758"/>
                                    </a:cubicBezTo>
                                    <a:cubicBezTo>
                                      <a:pt x="1331" y="1666"/>
                                      <a:pt x="1265" y="1662"/>
                                      <a:pt x="1081" y="1601"/>
                                    </a:cubicBezTo>
                                    <a:cubicBezTo>
                                      <a:pt x="897" y="1540"/>
                                      <a:pt x="543" y="1495"/>
                                      <a:pt x="369" y="1391"/>
                                    </a:cubicBezTo>
                                    <a:cubicBezTo>
                                      <a:pt x="195" y="1287"/>
                                      <a:pt x="78" y="1147"/>
                                      <a:pt x="39" y="978"/>
                                    </a:cubicBezTo>
                                    <a:cubicBezTo>
                                      <a:pt x="0" y="809"/>
                                      <a:pt x="35" y="534"/>
                                      <a:pt x="136" y="378"/>
                                    </a:cubicBezTo>
                                    <a:cubicBezTo>
                                      <a:pt x="237" y="222"/>
                                      <a:pt x="436" y="82"/>
                                      <a:pt x="646" y="41"/>
                                    </a:cubicBezTo>
                                    <a:cubicBezTo>
                                      <a:pt x="856" y="0"/>
                                      <a:pt x="1180" y="17"/>
                                      <a:pt x="1396" y="131"/>
                                    </a:cubicBezTo>
                                    <a:cubicBezTo>
                                      <a:pt x="1612" y="245"/>
                                      <a:pt x="1790" y="623"/>
                                      <a:pt x="1944" y="723"/>
                                    </a:cubicBezTo>
                                    <a:cubicBezTo>
                                      <a:pt x="2098" y="823"/>
                                      <a:pt x="2201" y="790"/>
                                      <a:pt x="2319" y="731"/>
                                    </a:cubicBezTo>
                                    <a:cubicBezTo>
                                      <a:pt x="2437" y="672"/>
                                      <a:pt x="2580" y="446"/>
                                      <a:pt x="2649" y="3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4,2360" path="m4464,1946c4390,1975,4186,2064,4021,2118c3856,2172,3670,2229,3474,2268c3278,2307,3033,2342,2844,2351c2655,2360,2495,2353,2341,2321c2187,2289,2066,2250,1921,2156c1776,2062,1611,1850,1471,1758c1331,1666,1265,1662,1081,1601c897,1540,543,1495,369,1391c195,1287,78,1147,39,978c0,809,35,534,136,378c237,222,436,82,646,41c856,0,1180,17,1396,131c1612,245,1790,623,1944,723c2098,823,2201,790,2319,731c2437,672,2580,446,2649,371e" stroked="t" o:allowincell="t" style="position:absolute;margin-left:68.3pt;margin-top:34.5pt;width:223.15pt;height:1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740410</wp:posOffset>
                      </wp:positionV>
                      <wp:extent cx="977265" cy="897890"/>
                      <wp:effectExtent l="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414">
                                    <a:moveTo>
                                      <a:pt x="1291" y="0"/>
                                    </a:moveTo>
                                    <a:cubicBezTo>
                                      <a:pt x="1204" y="36"/>
                                      <a:pt x="945" y="118"/>
                                      <a:pt x="766" y="217"/>
                                    </a:cubicBezTo>
                                    <a:cubicBezTo>
                                      <a:pt x="587" y="316"/>
                                      <a:pt x="343" y="477"/>
                                      <a:pt x="219" y="592"/>
                                    </a:cubicBezTo>
                                    <a:cubicBezTo>
                                      <a:pt x="95" y="707"/>
                                      <a:pt x="48" y="806"/>
                                      <a:pt x="24" y="907"/>
                                    </a:cubicBezTo>
                                    <a:cubicBezTo>
                                      <a:pt x="0" y="1008"/>
                                      <a:pt x="26" y="1120"/>
                                      <a:pt x="76" y="1200"/>
                                    </a:cubicBezTo>
                                    <a:cubicBezTo>
                                      <a:pt x="126" y="1280"/>
                                      <a:pt x="202" y="1360"/>
                                      <a:pt x="324" y="1387"/>
                                    </a:cubicBezTo>
                                    <a:cubicBezTo>
                                      <a:pt x="446" y="1414"/>
                                      <a:pt x="661" y="1386"/>
                                      <a:pt x="811" y="1365"/>
                                    </a:cubicBezTo>
                                    <a:cubicBezTo>
                                      <a:pt x="961" y="1344"/>
                                      <a:pt x="1103" y="1305"/>
                                      <a:pt x="1224" y="1260"/>
                                    </a:cubicBezTo>
                                    <a:cubicBezTo>
                                      <a:pt x="1345" y="1215"/>
                                      <a:pt x="1473" y="1130"/>
                                      <a:pt x="1539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414" path="m1291,0c1204,36,945,118,766,217c587,316,343,477,219,592c95,707,48,806,24,907c0,1008,26,1120,76,1200c126,1280,202,1360,324,1387c446,1414,661,1386,811,1365c961,1344,1103,1305,1224,1260c1345,1215,1473,1130,1539,1095e" stroked="t" o:allowincell="t" style="position:absolute;margin-left:204.8pt;margin-top:58.3pt;width:76.9pt;height:7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883285</wp:posOffset>
                      </wp:positionV>
                      <wp:extent cx="577215" cy="485140"/>
                      <wp:effectExtent l="508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48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764">
                                    <a:moveTo>
                                      <a:pt x="796" y="0"/>
                                    </a:moveTo>
                                    <a:cubicBezTo>
                                      <a:pt x="770" y="7"/>
                                      <a:pt x="706" y="21"/>
                                      <a:pt x="639" y="45"/>
                                    </a:cubicBezTo>
                                    <a:cubicBezTo>
                                      <a:pt x="572" y="69"/>
                                      <a:pt x="480" y="96"/>
                                      <a:pt x="391" y="142"/>
                                    </a:cubicBezTo>
                                    <a:cubicBezTo>
                                      <a:pt x="302" y="188"/>
                                      <a:pt x="171" y="258"/>
                                      <a:pt x="106" y="322"/>
                                    </a:cubicBezTo>
                                    <a:cubicBezTo>
                                      <a:pt x="41" y="386"/>
                                      <a:pt x="0" y="458"/>
                                      <a:pt x="1" y="525"/>
                                    </a:cubicBezTo>
                                    <a:cubicBezTo>
                                      <a:pt x="2" y="592"/>
                                      <a:pt x="43" y="690"/>
                                      <a:pt x="114" y="727"/>
                                    </a:cubicBezTo>
                                    <a:cubicBezTo>
                                      <a:pt x="185" y="764"/>
                                      <a:pt x="323" y="764"/>
                                      <a:pt x="429" y="750"/>
                                    </a:cubicBezTo>
                                    <a:cubicBezTo>
                                      <a:pt x="535" y="736"/>
                                      <a:pt x="671" y="682"/>
                                      <a:pt x="751" y="645"/>
                                    </a:cubicBezTo>
                                    <a:cubicBezTo>
                                      <a:pt x="831" y="608"/>
                                      <a:pt x="876" y="550"/>
                                      <a:pt x="909" y="5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764" path="m796,0c770,7,706,21,639,45c572,69,480,96,391,142c302,188,171,258,106,322c41,386,0,458,1,525c2,592,43,690,114,727c185,764,323,764,429,750c535,736,671,682,751,645c831,608,876,550,909,525e" stroked="t" o:allowincell="t" style="position:absolute;margin-left:244.55pt;margin-top:69.55pt;width:45.4pt;height:3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573405</wp:posOffset>
                      </wp:positionV>
                      <wp:extent cx="1128395" cy="1167130"/>
                      <wp:effectExtent l="190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24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7" h="1838">
                                    <a:moveTo>
                                      <a:pt x="1372" y="0"/>
                                    </a:moveTo>
                                    <a:cubicBezTo>
                                      <a:pt x="1327" y="29"/>
                                      <a:pt x="1223" y="96"/>
                                      <a:pt x="1102" y="173"/>
                                    </a:cubicBezTo>
                                    <a:cubicBezTo>
                                      <a:pt x="981" y="250"/>
                                      <a:pt x="797" y="353"/>
                                      <a:pt x="645" y="465"/>
                                    </a:cubicBezTo>
                                    <a:cubicBezTo>
                                      <a:pt x="493" y="577"/>
                                      <a:pt x="293" y="719"/>
                                      <a:pt x="187" y="848"/>
                                    </a:cubicBezTo>
                                    <a:cubicBezTo>
                                      <a:pt x="81" y="977"/>
                                      <a:pt x="14" y="1106"/>
                                      <a:pt x="7" y="1238"/>
                                    </a:cubicBezTo>
                                    <a:cubicBezTo>
                                      <a:pt x="0" y="1370"/>
                                      <a:pt x="43" y="1545"/>
                                      <a:pt x="142" y="1643"/>
                                    </a:cubicBezTo>
                                    <a:cubicBezTo>
                                      <a:pt x="241" y="1741"/>
                                      <a:pt x="409" y="1808"/>
                                      <a:pt x="600" y="1823"/>
                                    </a:cubicBezTo>
                                    <a:cubicBezTo>
                                      <a:pt x="791" y="1838"/>
                                      <a:pt x="1094" y="1775"/>
                                      <a:pt x="1290" y="1733"/>
                                    </a:cubicBezTo>
                                    <a:cubicBezTo>
                                      <a:pt x="1486" y="1691"/>
                                      <a:pt x="1676" y="1602"/>
                                      <a:pt x="1777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7,1838" path="m1372,0c1327,29,1223,96,1102,173c981,250,797,353,645,465c493,577,293,719,187,848c81,977,14,1106,7,1238c0,1370,43,1545,142,1643c241,1741,409,1808,600,1823c791,1838,1094,1775,1290,1733c1486,1691,1676,1602,1777,1568e" stroked="t" o:allowincell="t" style="position:absolute;margin-left:189.5pt;margin-top:45.15pt;width:88.8pt;height:9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535305</wp:posOffset>
                      </wp:positionV>
                      <wp:extent cx="2486660" cy="1292225"/>
                      <wp:effectExtent l="0" t="5715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52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6" h="2035">
                                    <a:moveTo>
                                      <a:pt x="2926" y="0"/>
                                    </a:moveTo>
                                    <a:cubicBezTo>
                                      <a:pt x="2895" y="21"/>
                                      <a:pt x="2890" y="8"/>
                                      <a:pt x="2739" y="128"/>
                                    </a:cubicBezTo>
                                    <a:cubicBezTo>
                                      <a:pt x="2588" y="248"/>
                                      <a:pt x="2221" y="608"/>
                                      <a:pt x="2019" y="720"/>
                                    </a:cubicBezTo>
                                    <a:cubicBezTo>
                                      <a:pt x="1817" y="832"/>
                                      <a:pt x="1668" y="827"/>
                                      <a:pt x="1524" y="803"/>
                                    </a:cubicBezTo>
                                    <a:cubicBezTo>
                                      <a:pt x="1380" y="779"/>
                                      <a:pt x="1266" y="664"/>
                                      <a:pt x="1156" y="578"/>
                                    </a:cubicBezTo>
                                    <a:cubicBezTo>
                                      <a:pt x="1046" y="492"/>
                                      <a:pt x="968" y="359"/>
                                      <a:pt x="864" y="285"/>
                                    </a:cubicBezTo>
                                    <a:cubicBezTo>
                                      <a:pt x="760" y="211"/>
                                      <a:pt x="649" y="142"/>
                                      <a:pt x="534" y="135"/>
                                    </a:cubicBezTo>
                                    <a:cubicBezTo>
                                      <a:pt x="419" y="128"/>
                                      <a:pt x="260" y="178"/>
                                      <a:pt x="174" y="240"/>
                                    </a:cubicBezTo>
                                    <a:cubicBezTo>
                                      <a:pt x="88" y="302"/>
                                      <a:pt x="32" y="415"/>
                                      <a:pt x="16" y="510"/>
                                    </a:cubicBezTo>
                                    <a:cubicBezTo>
                                      <a:pt x="0" y="605"/>
                                      <a:pt x="20" y="719"/>
                                      <a:pt x="76" y="810"/>
                                    </a:cubicBezTo>
                                    <a:cubicBezTo>
                                      <a:pt x="132" y="901"/>
                                      <a:pt x="194" y="977"/>
                                      <a:pt x="354" y="1058"/>
                                    </a:cubicBezTo>
                                    <a:cubicBezTo>
                                      <a:pt x="514" y="1139"/>
                                      <a:pt x="844" y="1202"/>
                                      <a:pt x="1036" y="1298"/>
                                    </a:cubicBezTo>
                                    <a:cubicBezTo>
                                      <a:pt x="1228" y="1394"/>
                                      <a:pt x="1380" y="1535"/>
                                      <a:pt x="1509" y="1635"/>
                                    </a:cubicBezTo>
                                    <a:cubicBezTo>
                                      <a:pt x="1638" y="1735"/>
                                      <a:pt x="1683" y="1834"/>
                                      <a:pt x="1809" y="1898"/>
                                    </a:cubicBezTo>
                                    <a:cubicBezTo>
                                      <a:pt x="1935" y="1962"/>
                                      <a:pt x="2110" y="2001"/>
                                      <a:pt x="2266" y="2018"/>
                                    </a:cubicBezTo>
                                    <a:cubicBezTo>
                                      <a:pt x="2422" y="2035"/>
                                      <a:pt x="2562" y="2023"/>
                                      <a:pt x="2746" y="2003"/>
                                    </a:cubicBezTo>
                                    <a:cubicBezTo>
                                      <a:pt x="2930" y="1983"/>
                                      <a:pt x="3203" y="1937"/>
                                      <a:pt x="3369" y="1898"/>
                                    </a:cubicBezTo>
                                    <a:cubicBezTo>
                                      <a:pt x="3535" y="1859"/>
                                      <a:pt x="3653" y="1804"/>
                                      <a:pt x="3744" y="1770"/>
                                    </a:cubicBezTo>
                                    <a:cubicBezTo>
                                      <a:pt x="3835" y="1736"/>
                                      <a:pt x="3880" y="1711"/>
                                      <a:pt x="3916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6,2035" path="m2926,0c2895,21,2890,8,2739,128c2588,248,2221,608,2019,720c1817,832,1668,827,1524,803c1380,779,1266,664,1156,578c1046,492,968,359,864,285c760,211,649,142,534,135c419,128,260,178,174,240c88,302,32,415,16,510c0,605,20,719,76,810c132,901,194,977,354,1058c514,1139,844,1202,1036,1298c1228,1394,1380,1535,1509,1635c1638,1735,1683,1834,1809,1898c1935,1962,2110,2001,2266,2018c2422,2035,2562,2023,2746,2003c2930,1983,3203,1937,3369,1898c3535,1859,3653,1804,3744,1770c3835,1736,3880,1711,3916,1695e" stroked="t" o:allowincell="t" style="position:absolute;margin-left:90.05pt;margin-top:42.15pt;width:195.75pt;height:10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92555</wp:posOffset>
                      </wp:positionV>
                      <wp:extent cx="1524000" cy="48133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758">
                                    <a:moveTo>
                                      <a:pt x="0" y="0"/>
                                    </a:moveTo>
                                    <a:cubicBezTo>
                                      <a:pt x="49" y="31"/>
                                      <a:pt x="149" y="142"/>
                                      <a:pt x="293" y="188"/>
                                    </a:cubicBezTo>
                                    <a:cubicBezTo>
                                      <a:pt x="437" y="234"/>
                                      <a:pt x="632" y="264"/>
                                      <a:pt x="863" y="278"/>
                                    </a:cubicBezTo>
                                    <a:cubicBezTo>
                                      <a:pt x="1094" y="292"/>
                                      <a:pt x="1459" y="241"/>
                                      <a:pt x="1680" y="270"/>
                                    </a:cubicBezTo>
                                    <a:cubicBezTo>
                                      <a:pt x="1901" y="299"/>
                                      <a:pt x="2070" y="369"/>
                                      <a:pt x="2190" y="450"/>
                                    </a:cubicBezTo>
                                    <a:cubicBezTo>
                                      <a:pt x="2310" y="531"/>
                                      <a:pt x="2356" y="694"/>
                                      <a:pt x="2400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758" path="m0,0c49,31,149,142,293,188c437,234,632,264,863,278c1094,292,1459,241,1680,270c1901,299,2070,369,2190,450c2310,531,2356,694,2400,758e" stroked="t" o:allowincell="t" style="position:absolute;margin-left:25.6pt;margin-top:109.65pt;width:119.9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711960</wp:posOffset>
                      </wp:positionV>
                      <wp:extent cx="1252855" cy="3473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547">
                                    <a:moveTo>
                                      <a:pt x="0" y="547"/>
                                    </a:moveTo>
                                    <a:cubicBezTo>
                                      <a:pt x="69" y="538"/>
                                      <a:pt x="222" y="536"/>
                                      <a:pt x="413" y="495"/>
                                    </a:cubicBezTo>
                                    <a:cubicBezTo>
                                      <a:pt x="604" y="454"/>
                                      <a:pt x="943" y="360"/>
                                      <a:pt x="1148" y="300"/>
                                    </a:cubicBezTo>
                                    <a:cubicBezTo>
                                      <a:pt x="1353" y="240"/>
                                      <a:pt x="1506" y="185"/>
                                      <a:pt x="1643" y="135"/>
                                    </a:cubicBezTo>
                                    <a:cubicBezTo>
                                      <a:pt x="1780" y="85"/>
                                      <a:pt x="1904" y="2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547" path="m0,547c69,538,222,536,413,495c604,454,943,360,1148,300c1353,240,1506,185,1643,135c1780,85,1904,28,1973,0e" stroked="t" o:allowincell="t" style="position:absolute;margin-left:203.35pt;margin-top:134.8pt;width:98.6pt;height:2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холодание по области усилилось. Вторжение холодного арктического воздуха в тылу ушедшего на север России циклона привело к снижению   среднесуточной температуры  до значений +3+6ºС, что на 2-4°С холоднее обычного  для этой поры  апрел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огрев воздуха не превышал +5+10°С. Ночной минимум температуры воздуха колебался в интервале -2+3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3-24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выпадали осадки смешанной фазы  в виде дождя, мокрого снега, ледяной крупы с количеством 3-7 мм, сопровождавшиеся в большинстве районов усилением ветра до 15-20 м/с. Затем распространилось влияние сформированного в холодном  воздухе антициклона, сместившегося с района Дании, и в  течение суток </w:t>
            </w:r>
            <w:r>
              <w:rPr>
                <w:i/>
                <w:color w:val="000000"/>
                <w:sz w:val="26"/>
                <w:szCs w:val="26"/>
              </w:rPr>
              <w:t>25 апреля</w:t>
            </w:r>
            <w:r>
              <w:rPr>
                <w:color w:val="000000"/>
                <w:sz w:val="26"/>
                <w:szCs w:val="26"/>
              </w:rPr>
              <w:t xml:space="preserve"> и сегодня ночью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8-20 см. На притоках уровни понизились на 3-30 см. Температура воды понизилась и  сегодня утром была 6-8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0375" cy="239268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0375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6248171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26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7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Россией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без осадков, во второй половине дня местами по западной половине кратковременные дожди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4-9 м/с, местами порывы до 14 м/с</w:t>
            </w:r>
          </w:p>
        </w:tc>
      </w:tr>
      <w:tr>
        <w:trPr>
          <w:trHeight w:val="44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8-29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в отдельных районах небольшие кратковременные дожди</w:t>
            </w:r>
          </w:p>
        </w:tc>
      </w:tr>
      <w:tr>
        <w:trPr>
          <w:trHeight w:val="3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западный, северо-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естами порывы до 15-1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северо-западный с переходом на юг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очью +3 +8°С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-3, +2°С, местами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0 апреля-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5 +10°С, днем +14 +19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С, днем +13 +18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6 +11°С, днем +13 +18°С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26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4,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5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6</w:t>
            </w:r>
            <w:r>
              <w:rPr>
                <w:color w:val="0000FF"/>
                <w:sz w:val="28"/>
                <w:szCs w:val="28"/>
              </w:rPr>
              <w:t xml:space="preserve"> см (1971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1:00Z</dcterms:created>
  <dc:creator>Отдел агрометобслуживания</dc:creator>
  <dc:description/>
  <cp:keywords/>
  <dc:language>en-US</dc:language>
  <cp:lastModifiedBy>User</cp:lastModifiedBy>
  <cp:lastPrinted>2010-04-26T12:33:00Z</cp:lastPrinted>
  <dcterms:modified xsi:type="dcterms:W3CDTF">2010-04-27T13:11:00Z</dcterms:modified>
  <cp:revision>2</cp:revision>
  <dc:subject/>
  <dc:title> </dc:title>
</cp:coreProperties>
</file>